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371965" cy="7314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1880" cy="7314480"/>
                          <a:chOff x="0" y="0"/>
                          <a:chExt cx="9371880" cy="73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1880" cy="73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758320" y="2787120"/>
                            <a:ext cx="962640" cy="434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1485360"/>
                            <a:ext cx="2225520" cy="1736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58320" y="4091400"/>
                            <a:ext cx="964080" cy="43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4091400"/>
                            <a:ext cx="2225520" cy="1736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4524840"/>
                            <a:ext cx="720" cy="86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3720" y="5393520"/>
                            <a:ext cx="2225520" cy="1736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0200" y="4090680"/>
                            <a:ext cx="962640" cy="433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4880" y="4089960"/>
                            <a:ext cx="2225520" cy="1736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33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49120" y="2787120"/>
                            <a:ext cx="964080" cy="433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1484640"/>
                            <a:ext cx="2225520" cy="1736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85760" y="1918800"/>
                            <a:ext cx="0" cy="86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182160"/>
                            <a:ext cx="2225520" cy="1736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2640" y="2788200"/>
                            <a:ext cx="2225520" cy="1736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New Century Schoolbook" w:hAnsi="New Century Schoolbook" w:eastAsia="Times New Roman" w:cs="New Century Schoolbook"/>
                                  <w:color w:val="auto"/>
                                  <w:lang w:val="en-US" w:bidi="ar-SA"/>
                                </w:rPr>
                                <w:t>Work done by farm animal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7.95pt;height:575.95pt" coordorigin="0,0" coordsize="14759,11519">
                <v:rect id="shape_0" stroked="f" o:allowincell="f" style="position:absolute;left:0;top:0;width:14758;height:11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44,4389" to="5859,5073" ID="_s1040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9" stroked="t" o:allowincell="f" style="position:absolute;left:1072;top:2339;width:3504;height:27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4344,6443" to="5861,7124" ID="_s103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1" stroked="t" o:allowincell="f" style="position:absolute;left:1074;top:6443;width:3504;height:27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7379,7126" to="7379,8492" ID="_s103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7" stroked="t" o:allowincell="f" style="position:absolute;left:5628;top:8494;width:3504;height:27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8898,6442" to="10413,7124" ID="_s103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5" stroked="t" o:allowincell="f" style="position:absolute;left:10181;top:6441;width:3504;height:27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33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8896,4389" to="10413,5071" ID="_s1034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3" stroked="t" o:allowincell="f" style="position:absolute;left:10179;top:2338;width:3504;height:27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7379,3022" to="7379,4388" ID="_s103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29" stroked="t" o:allowincell="f" style="position:absolute;left:5626;top:287;width:3504;height:27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ID="_s1028" stroked="t" o:allowincell="f" style="position:absolute;left:5626;top:4391;width:3504;height:27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New Century Schoolbook" w:hAnsi="New Century Schoolbook" w:eastAsia="Times New Roman" w:cs="New Century Schoolbook"/>
                            <w:color w:val="auto"/>
                            <w:lang w:val="en-US" w:bidi="ar-SA"/>
                          </w:rPr>
                          <w:t>Work done by farm animal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orient="landscape" w:w="15840" w:h="12240"/>
      <w:pgMar w:left="36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0:52:00Z</dcterms:created>
  <dc:creator>Property of</dc:creator>
  <dc:description/>
  <cp:keywords/>
  <dc:language>en-US</dc:language>
  <cp:lastModifiedBy>Property of</cp:lastModifiedBy>
  <cp:lastPrinted>2008-11-17T16:05:00Z</cp:lastPrinted>
  <dcterms:modified xsi:type="dcterms:W3CDTF">2008-11-17T21:10:00Z</dcterms:modified>
  <cp:revision>1</cp:revision>
  <dc:subject/>
  <dc:title> </dc:title>
</cp:coreProperties>
</file>